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ABAB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7.7pt;margin-top:-27pt;width:431.9pt;height:52.3pt;mso-wrap-style:none;v-text-anchor:middle" type="_x0000_t136">
            <v:path textpathok="t"/>
            <v:textpath on="t" fitshape="t" string="ВЛИЯНИЕ" style="font-family:&quot;Arial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2415</wp:posOffset>
                </wp:positionH>
                <wp:positionV relativeFrom="paragraph">
                  <wp:posOffset>102235</wp:posOffset>
                </wp:positionV>
                <wp:extent cx="6285865" cy="624776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6247800"/>
                          <a:chOff x="0" y="0"/>
                          <a:chExt cx="6285960" cy="6247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5960" cy="624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849680" y="2381400"/>
                            <a:ext cx="646560" cy="370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268640"/>
                            <a:ext cx="1492920" cy="1483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ЗИЧЕСКОЕ РАЗВИТ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49680" y="3494520"/>
                            <a:ext cx="646560" cy="370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3494520"/>
                            <a:ext cx="1492920" cy="1483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ОЯНИЕ ЗДОРОВЬЯ РЕБЕНК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2440" y="3865320"/>
                            <a:ext cx="0" cy="74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6520" y="4606200"/>
                            <a:ext cx="1492920" cy="1483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РДЕЧНО – СОСУДИСТАЯ СИСТЕМ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9000" y="3494520"/>
                            <a:ext cx="646560" cy="370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120" y="3494520"/>
                            <a:ext cx="1492920" cy="1483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СТНО – МЫШЕЧНАЯ  СИИСТЕМ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89000" y="2381760"/>
                            <a:ext cx="646560" cy="370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120" y="1268640"/>
                            <a:ext cx="1492920" cy="1483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ИХОНЕВРОЛОГИЧЕСКОЕ СОСТОЯН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42440" y="1639440"/>
                            <a:ext cx="0" cy="74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6520" y="155520"/>
                            <a:ext cx="1492920" cy="1483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ОЯНИЕ  ЛОР -     ОРГАНОВ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6520" y="2381760"/>
                            <a:ext cx="1492920" cy="1483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БЕНОК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540" w:first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45pt;margin-top:8.05pt;width:494.95pt;height:491.95pt" coordorigin="-429,161" coordsize="9899,9839">
                <v:rect id="shape_0" stroked="f" o:allowincell="f" style="position:absolute;left:-429;top:161;width:9898;height:983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484,3911" to="3501,4494" ID="_s1040" stroked="t" o:allowincell="f" style="position:absolute;flip:xy">
                  <v:stroke color="black" weight="28440" joinstyle="miter" endcap="flat"/>
                  <v:fill o:detectmouseclick="t" on="false"/>
                  <w10:wrap type="square"/>
                </v:line>
                <v:oval id="shape_0" ID="_s1039" fillcolor="#bbe0e3" stroked="t" o:allowincell="f" style="position:absolute;left:292;top:2159;width:2350;height:233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ЗИЧЕСКОЕ РАЗВИТИ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2484,5664" to="3501,6247" ID="_s1038" stroked="t" o:allowincell="f" style="position:absolute;flip:x">
                  <v:stroke color="black" weight="28440" joinstyle="miter" endcap="flat"/>
                  <v:fill o:detectmouseclick="t" on="false"/>
                  <w10:wrap type="square"/>
                </v:line>
                <v:oval id="shape_0" ID="_s1037" fillcolor="#bbe0e3" stroked="t" o:allowincell="f" style="position:absolute;left:292;top:5664;width:2350;height:233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ОЯНИЕ ЗДОРОВЬЯ РЕБЕНК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4520,6248" to="4520,7415" ID="_s1036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oval id="shape_0" ID="_s1035" fillcolor="#bbe0e3" stroked="t" o:allowincell="f" style="position:absolute;left:3345;top:7415;width:2350;height:233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РДЕЧНО – СОСУДИСТАЯ СИСТЕМ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5538,5664" to="6555,6247" ID="_s1034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oval id="shape_0" ID="_s1033" fillcolor="#bbe0e3" stroked="t" o:allowincell="f" style="position:absolute;left:6398;top:5664;width:2350;height:233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СТНО – МЫШЕЧНАЯ  СИИСТЕМ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5538,3912" to="6555,4495" ID="_s1032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oval id="shape_0" ID="_s1031" fillcolor="#bbe0e3" stroked="t" o:allowincell="f" style="position:absolute;left:6398;top:2159;width:2350;height:233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ИХОНЕВРОЛОГИЧЕСКОЕ СОСТОЯНИ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4520,2743" to="4520,3910" ID="_s1030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oval id="shape_0" ID="_s1029" fillcolor="#bbe0e3" stroked="t" o:allowincell="f" style="position:absolute;left:3345;top:406;width:2350;height:233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ОЯНИЕ  ЛОР -     ОРГАНОВ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oval id="shape_0" ID="_s1028" fillcolor="#bbe0e3" stroked="t" o:allowincell="f" style="position:absolute;left:3345;top:3912;width:2350;height:233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БЕНОК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540" w:first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f" o:allowincell="f" style="position:absolute;margin-left:0.05pt;margin-top:3.05pt;width:449.4pt;height:128.55pt;mso-wrap-style:none;v-text-anchor:middle" type="_x0000_t136">
            <v:path textpathok="t"/>
            <v:textpath on="t" fitshape="t" string="КОМПЬЮТЕРА" style="font-family:&quot;Arial&quot;;font-size:44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04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9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9:09:00Z</dcterms:created>
  <dc:creator>КГПИ</dc:creator>
  <dc:description/>
  <cp:keywords/>
  <dc:language>en-US</dc:language>
  <cp:lastModifiedBy>Студент</cp:lastModifiedBy>
  <dcterms:modified xsi:type="dcterms:W3CDTF">2009-05-20T06:17:00Z</dcterms:modified>
  <cp:revision>4</cp:revision>
  <dc:subject/>
  <dc:title/>
</cp:coreProperties>
</file>